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89000</wp:posOffset>
                </wp:positionH>
                <wp:positionV relativeFrom="page">
                  <wp:posOffset>730250</wp:posOffset>
                </wp:positionV>
                <wp:extent cx="631825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/>
                            </w:pPr>
                            <w:r>
                              <w:rPr/>
                              <w:t>Додаток 7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27.8pt;mso-wrap-distance-left:0pt;mso-wrap-distance-right:0pt;mso-wrap-distance-top:0pt;mso-wrap-distance-bottom:0pt;margin-top:57.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/>
                      </w:pPr>
                      <w:r>
                        <w:rPr/>
                        <w:t>Додаток 78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89000</wp:posOffset>
                </wp:positionH>
                <wp:positionV relativeFrom="page">
                  <wp:posOffset>1283335</wp:posOffset>
                </wp:positionV>
                <wp:extent cx="631825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КП "Кривбасводоканал" (приватний сектор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28.15pt;mso-wrap-distance-left:0pt;mso-wrap-distance-right:0pt;mso-wrap-distance-top:0pt;mso-wrap-distance-bottom:0pt;margin-top:101.0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3"/>
                        <w:shd w:fill="auto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КП "Кривбасводоканал" (приватний сектор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5350</wp:posOffset>
                </wp:positionH>
                <wp:positionV relativeFrom="page">
                  <wp:posOffset>3128645</wp:posOffset>
                </wp:positionV>
                <wp:extent cx="6300470" cy="6691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669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нто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рб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роб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енко Лідія Анто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лісторнер Тетяна 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ми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т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 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526.9pt;mso-wrap-distance-left:0pt;mso-wrap-distance-right:0pt;mso-wrap-distance-top:0pt;mso-wrap-distance-bottom:0pt;margin-top:246.35pt;mso-position-vertical-relative:page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нто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рб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б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енко Лідія Анто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лісторнер Тетяна 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ми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т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 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83185" cy="1898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34660</wp:posOffset>
                </wp:positionH>
                <wp:positionV relativeFrom="page">
                  <wp:posOffset>476885</wp:posOffset>
                </wp:positionV>
                <wp:extent cx="1564640" cy="162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8pt;mso-wrap-distance-left:0pt;mso-wrap-distance-right:0pt;mso-wrap-distance-top:0pt;mso-wrap-distance-bottom:0pt;margin-top:37.55pt;mso-position-vertical-relative:page;margin-left:435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817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8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іш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е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Андр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лторац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цепу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ж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мой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є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євєр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бі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ч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мирнова Зоя 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5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іш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е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роз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Андр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лторац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ї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цепу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ж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мой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є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євєр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бі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ч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мирнова Зоя 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563235</wp:posOffset>
                </wp:positionH>
                <wp:positionV relativeFrom="page">
                  <wp:posOffset>514985</wp:posOffset>
                </wp:positionV>
                <wp:extent cx="1564640" cy="1606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40.55pt;mso-position-vertical-relative:page;margin-left:438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8177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8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т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иж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нос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прометк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зи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шта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єлікова Ольга Олег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ен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клаг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зьм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рх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адим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ут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рцаб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5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т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иж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нос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прометк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зи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шта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єлікова Ольга Олег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ен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клаг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зьм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рх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адим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ут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рцаб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563235</wp:posOffset>
                </wp:positionH>
                <wp:positionV relativeFrom="page">
                  <wp:posOffset>495935</wp:posOffset>
                </wp:positionV>
                <wp:extent cx="1564640" cy="1606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9.05pt;mso-position-vertical-relative:page;margin-left:438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856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8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ш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дим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іль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окоз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ц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фанас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ряз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ржий Алла Іл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еми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є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робіл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рдінанд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рміз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Заг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хар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ш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дим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іль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окоз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ц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фанас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ряз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ржий Алла Іл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еми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робіл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рдінанд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рміз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Заг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хар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534660</wp:posOffset>
                </wp:positionH>
                <wp:positionV relativeFrom="page">
                  <wp:posOffset>467360</wp:posOffset>
                </wp:positionV>
                <wp:extent cx="1564640" cy="16065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8pt;mso-position-vertical-relative:page;margin-left:435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3579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3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Захар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нат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итроф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гд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ци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елебер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ло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б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жуха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лос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рк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нова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ш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Захар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нат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итроф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гд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ци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елебер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ло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б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жуха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ос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рк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нова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ш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544185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36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8560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8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тля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дяш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ральд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шнір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гнес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бед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міш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ть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тьєва Ірина Євген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зогуб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енис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озовська Тетяна 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уц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є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к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тля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дяш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ральд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шнір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гнес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бед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міш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ть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тьєва Ірина Євген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зогуб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енис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озовська Тетяна 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уц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є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к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83185" cy="1898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534660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35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8113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8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і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льов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ндруши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ченко Марія 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с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 Іллі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твіюк Ганна Серг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цех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ркот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єрку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ц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д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чепо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5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і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льов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ндруши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ченко Марія 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с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 Іллі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твіюк Ганна Серг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цех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ркот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єрку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ц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ди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д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чепо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544185</wp:posOffset>
                </wp:positionH>
                <wp:positionV relativeFrom="page">
                  <wp:posOffset>467360</wp:posOffset>
                </wp:positionV>
                <wp:extent cx="1564640" cy="16065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8pt;mso-position-vertical-relative:page;margin-left:436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3516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3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стапі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рен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ис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сьменчук Ольг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коп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рохо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н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иб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ра Вікт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гозинський Андрій Іг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удницька Раїса Матв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усол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ро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0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стапі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рен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ис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сьменчук Ольг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коп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рохо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н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иб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ра Вікт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гозинський Андрій Іг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удницька Раїса Матв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усо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ро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572760</wp:posOffset>
                </wp:positionH>
                <wp:positionV relativeFrom="page">
                  <wp:posOffset>476885</wp:posOffset>
                </wp:positionV>
                <wp:extent cx="1564640" cy="16065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7.55pt;mso-position-vertical-relative:page;margin-left:438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8624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8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ябик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ві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вор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мсо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фронч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бі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пі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ро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о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коло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ломах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матова Ларис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ябик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ві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вор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мсо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фронч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бі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пі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ро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о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коло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ломаха Тетян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матова Ларис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601335</wp:posOffset>
                </wp:positionH>
                <wp:positionV relativeFrom="page">
                  <wp:posOffset>467360</wp:posOffset>
                </wp:positionV>
                <wp:extent cx="1564640" cy="16065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8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8177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8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родуб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нисим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ц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ріл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лав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ете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іт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ка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ус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роніслав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шка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едо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еренц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ур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оз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Царь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 Георг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5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родуб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нисим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ц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ріл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лав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ете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іт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ка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ус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роніслав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шка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едо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еренц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ур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оз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Царь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 Георг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717540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8624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8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Цука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б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'ячеслав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кас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иш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орног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ури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уч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инь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п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ульж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ульженко 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Цука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б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'ячеслав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кас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иш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орног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ум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ури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уч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инь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п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ульж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ульженко Наталія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658485</wp:posOffset>
                </wp:positionH>
                <wp:positionV relativeFrom="page">
                  <wp:posOffset>391160</wp:posOffset>
                </wp:positionV>
                <wp:extent cx="1564640" cy="16065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8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2815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2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умеє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ушо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ниле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ервішова Ольга Серг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олі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шено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ладислав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є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ійник Лідія Вікт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н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Артем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пільня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цлав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ка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вр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иш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лізавет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4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умеє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ушо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ниле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ервішова Ольга Серг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олі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шен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ладислав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є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ійник Лідія Вікт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н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Артем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пільня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цлав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ка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вр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иш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лізавет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717540</wp:posOffset>
                </wp:positionH>
                <wp:positionV relativeFrom="page">
                  <wp:posOffset>372110</wp:posOffset>
                </wp:positionV>
                <wp:extent cx="1564640" cy="16065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29.3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7770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7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мельцер Пелагея Іл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год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ціб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і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ит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єлікч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Філат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леовідов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ра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ударєва Віра 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ьяконова Раїса Фед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овто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ф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візіо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моф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4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мельцер Пелагея Іл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год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ціб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і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ит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єлікч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дим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Філат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леовідова Тетян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ра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ударєва Віра 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ьяконова Раїса Фед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овт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ф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візіо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моф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706110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9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3605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3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олотарь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ени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адим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вятко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рдау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айзу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билян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но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дон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ч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о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ас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упп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уз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тюш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львес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1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олотарь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ени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адим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вятко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рдау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айзу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билян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но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дон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ч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о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ас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упп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уз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тюш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львес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677535</wp:posOffset>
                </wp:positionH>
                <wp:positionV relativeFrom="page">
                  <wp:posOffset>391160</wp:posOffset>
                </wp:positionV>
                <wp:extent cx="1564640" cy="16065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8pt;mso-position-vertical-relative:page;margin-left:447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8113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8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усіє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йх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Наум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го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расим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аш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ш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ред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исьменний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ліпей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епеньо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ябченко Зінаїда Є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ліп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арп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5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сіє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йх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Наум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го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расим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аш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ш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ред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ї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исьменний Віктор 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ліпей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пеньо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ябченко Зінаїда Є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ліп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арп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572760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38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883285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83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ухомли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олст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ума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Харь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оло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рамц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Шаповал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лес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услан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луд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Яковле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Ястреб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95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ухомли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олст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ума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Харь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оло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рамц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Шаповал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лес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услан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луд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Яковле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Ястреб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610860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38339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38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є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мброс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яшевс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рус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р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по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расим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ль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сецька Ольга 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т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мешев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аї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овец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8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98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є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мброс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яшевс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рус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р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по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расим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ль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сецька Ольга 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3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т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мешев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аї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2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овец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01335</wp:posOffset>
                </wp:positionH>
                <wp:positionV relativeFrom="page">
                  <wp:posOffset>476885</wp:posOffset>
                </wp:positionV>
                <wp:extent cx="1564640" cy="16065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7.5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8177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8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ов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конеч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п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еменюк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 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имош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динец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кул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ісько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єлявце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5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ов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конеч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п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еменюк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 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имош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инец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кул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ісько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єлявце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610860</wp:posOffset>
                </wp:positionH>
                <wp:positionV relativeFrom="page">
                  <wp:posOffset>467360</wp:posOffset>
                </wp:positionV>
                <wp:extent cx="1564640" cy="16065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8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85605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8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онож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за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жи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моф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й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рейт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риль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рюкм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яст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фанас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нженови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Йосип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иненко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рак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б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31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онож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за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жи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й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моф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й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рейт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риль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рюкм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яст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фанас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нженови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Йосип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иненко Тетян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рак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б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610860</wp:posOffset>
                </wp:positionH>
                <wp:positionV relativeFrom="page">
                  <wp:posOffset>448310</wp:posOffset>
                </wp:positionV>
                <wp:extent cx="1564640" cy="16065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5.3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210675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21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ове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Тимоф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од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убнича Зоя Леонід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пка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рб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емк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зьм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ц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оні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у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у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уб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рака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25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ове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Тимоф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од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убнича Зоя Леонід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пка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б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емк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зьм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ц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оні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у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у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уб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рака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10860</wp:posOffset>
                </wp:positionH>
                <wp:positionV relativeFrom="page">
                  <wp:posOffset>495935</wp:posOffset>
                </wp:positionV>
                <wp:extent cx="1564640" cy="16065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9.05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53579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53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вас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вач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іріч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м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зу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лесні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ни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нохова Ірин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нош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няхі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с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ол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аг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тючий Іван 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иворотній Ігор 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5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вас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вач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іріч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м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зу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есні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ни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нохова Ірин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нош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няхі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с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ол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аг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тючий Іван 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иворотній Ігор 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65735" cy="1898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24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639435</wp:posOffset>
                </wp:positionH>
                <wp:positionV relativeFrom="page">
                  <wp:posOffset>486410</wp:posOffset>
                </wp:positionV>
                <wp:extent cx="1564640" cy="16065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8.3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895159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5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риворуч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иворуч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Пет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ьбі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уче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учеряв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іо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п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ябох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Лящ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Пет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а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ихо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лец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гел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ельник Ганн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4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риворуч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иворуч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Пет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ьбі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уче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учеряв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іо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п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ябох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Лящ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Пет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а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хо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3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лец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гел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ельник Ганн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610860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1827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1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лова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севська Ванда Анто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со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Льв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удр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зарова Дар'я 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веднич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добор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доступ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помнящ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фьодова Ганна Євге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ійни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с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0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лова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севська Ванда Анто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со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Льв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др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зарова Дар'я 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веднич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добор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доступ Віктор 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помнящ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фьодова Ганна Євге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ійни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7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с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658485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41765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4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аш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ккер Борис Як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иханова Марія Матв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гріб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п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тап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тєхіна Надія Юр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вод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гел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ят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сте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ма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щупкіна Наталія Юр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ябозад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пур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лас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1.9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аш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ккер Борис Як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иханова Марія Матв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гріб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п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тап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тєхіна Надія Юр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вод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гел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ят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сте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оман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0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ма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щупкіна Наталія Юр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ябозад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пур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лас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639435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123680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12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фо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хн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рисы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вачин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тні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крипник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рижа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ыталы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радай Вір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осенко Зіна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ипол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ьб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Узл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сова-Очковська Юлія Валер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Устим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Устименко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Андр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1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фо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хн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рисы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вачин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тні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крипник Галин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рижа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ыталы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радай Вір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осенко Зіна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ипол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ьб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Узл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ова-Очковська Юлія Валер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Устим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Устименко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Андр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639435</wp:posOffset>
                </wp:positionH>
                <wp:positionV relativeFrom="page">
                  <wp:posOffset>467360</wp:posOffset>
                </wp:positionV>
                <wp:extent cx="1564640" cy="16065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8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900684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00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Усти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лон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вид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Щетіні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іднєва Ніна Вікт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рморез Раїса 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ук Іван 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л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 Андр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рем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лотні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щ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ен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9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Усти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лон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вид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Щетіні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іднєва Ніна Вікт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рморез Раїса 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ук Іван 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л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 Андр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рем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лотні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щ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ен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629910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8997315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99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амськ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харенко Надія Дми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вицька Лілія Борис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арова Надія Панас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ронов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иронова </w:t>
                                  </w: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Пав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ихайл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лл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га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оня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дгородецьки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бинюк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юхан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ілько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Черн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08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амськ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харенко Надія Дми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вицька Лілія Борис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арова Надія Панас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ронов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иронова </w:t>
                            </w: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Пав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ихайл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лл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га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оня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дгородецьки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бинюк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кляр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юхан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ілько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Черн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7319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601335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0470" cy="203644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38"/>
                              <w:gridCol w:w="2251"/>
                              <w:gridCol w:w="5669"/>
                              <w:gridCol w:w="146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Шестакова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 w:val="false"/>
                                      <w:sz w:val="26"/>
                                      <w:szCs w:val="26"/>
                                    </w:rPr>
                                    <w:t>176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0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38"/>
                        <w:gridCol w:w="2251"/>
                        <w:gridCol w:w="5669"/>
                        <w:gridCol w:w="146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2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Шестако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ind w:left="34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2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 w:val="false"/>
                                <w:sz w:val="26"/>
                                <w:szCs w:val="26"/>
                              </w:rPr>
                              <w:t>176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76935</wp:posOffset>
                </wp:positionH>
                <wp:positionV relativeFrom="page">
                  <wp:posOffset>3140710</wp:posOffset>
                </wp:positionV>
                <wp:extent cx="7103110" cy="2438400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247.3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">
    <w:name w:val="Основной текст (2) + 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15pt">
    <w:name w:val="Основной текст (2) + 11;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22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4pt0pt1">
    <w:name w:val="Основной текст (2) + 4 pt;Не полужирный;Интервал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9:00Z</dcterms:created>
  <dc:creator>upzsn6</dc:creator>
  <dc:description/>
  <cp:keywords/>
  <dc:language>en-US</dc:language>
  <cp:lastModifiedBy>upzsn6</cp:lastModifiedBy>
  <dcterms:modified xsi:type="dcterms:W3CDTF">2017-10-26T06:06:00Z</dcterms:modified>
  <cp:revision>4</cp:revision>
  <dc:subject/>
  <dc:title/>
</cp:coreProperties>
</file>